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1 de Octubre es el Día Internacional de las Personas de Edad y Rodilla quiere premiar a sus clientes de toda la vida con una iniciativa solidaria para la que ha pedido ayuda a sus seguidores en las redes sociales. Bajo el nombre del “Desafío Más Tierno” el objetivo es repartir miles de sándwiches en los Centros de Día para mayores de Madrid.</w:t>
        <w:br/>
        <w:t xml:space="preserve">Para difundir la acción, Rodilla está usando las redes sociales en las que está presente </w:t>
      </w:r>
      <w:hyperlink r:id="rId2">
        <w:r>
          <w:rPr>
            <w:rStyle w:val="InternetLink"/>
          </w:rPr>
          <w:t>Facebook</w:t>
        </w:r>
      </w:hyperlink>
      <w:r>
        <w:rPr/>
        <w:t xml:space="preserve">, </w:t>
      </w:r>
      <w:hyperlink r:id="rId3">
        <w:r>
          <w:rPr>
            <w:rStyle w:val="InternetLink"/>
          </w:rPr>
          <w:t>Twitter</w:t>
        </w:r>
      </w:hyperlink>
      <w:r>
        <w:rPr/>
        <w:t xml:space="preserve"> y YouTube, donde se ha colgado un vídeo para motivar a los jóvenes a apuntarse a este reto, aunque tan solo es un apoyo virtual, pues del reparto se encarga la propia marca. DDB, agencia que ya trabajaba con el anunciante, colabora en esta campaña también.</w:t>
        <w:br/>
        <w:t xml:space="preserve">Desde hace un año, Rodilla, que cuenta con más de 7.000 seguidores en Facebook y de 500 en Twitter, ha potenciado sus acciones promocionales desde internet, tanto desde estos dos perfiles como desde su Web </w:t>
      </w:r>
      <w:hyperlink r:id="rId4">
        <w:r>
          <w:rPr>
            <w:rStyle w:val="InternetLink"/>
          </w:rPr>
          <w:t>www.echalemorroycomeporlacara.com</w:t>
        </w:r>
      </w:hyperlink>
      <w:r>
        <w:rPr/>
        <w:t>, epicentro de sus ofertas.</w:t>
        <w:br/>
        <w:t>La cadena de restauración rápida tiene previsto ampliar el radio de esta acción solidaria a otras provincias en próximos años.</w:t>
      </w:r>
    </w:p>
    <w:p>
      <w:pPr>
        <w:pStyle w:val="Normal"/>
        <w:rPr/>
      </w:pPr>
      <w:r>
        <w:rPr/>
      </w:r>
    </w:p>
    <w:p>
      <w:pPr>
        <w:pStyle w:val="Normal"/>
        <w:rPr/>
      </w:pPr>
      <w:r>
        <w:rPr/>
        <w:t>RESPUESTA</w:t>
      </w:r>
    </w:p>
    <w:p>
      <w:pPr>
        <w:pStyle w:val="Normal"/>
        <w:rPr/>
      </w:pPr>
      <w:r>
        <w:rPr/>
      </w:r>
    </w:p>
    <w:p>
      <w:pPr>
        <w:pStyle w:val="Normal"/>
        <w:rPr/>
      </w:pPr>
      <w:r>
        <w:rPr/>
        <w:t>Claramente podríamos hablar de una estrategia de marketing social donde vinculamos a una empresa al reparto de miles de sándwiches a personas de la 3º edad. Este tipo de estrategia realza la imagen de la empresa, haciendo que nuestra mente tengamos la imagen de que esta compañía realiza actos solidarios, actos sociales (de ahí el nombre de este tipo de marketing). Para dar a conocer esta campaña solidaria Rodilla utiliza las redes sociales introduciendo un video demostrativo, por lo que diríamos que unido al marketing social encontramos un tipo de marketing viral, que se propaga por las redes sociales de facebook y twitt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rodilla.sandwiches?v=box_3" TargetMode="External"/><Relationship Id="rId3" Type="http://schemas.openxmlformats.org/officeDocument/2006/relationships/hyperlink" Target="http://twitter.com/rodillasandwich" TargetMode="External"/><Relationship Id="rId4" Type="http://schemas.openxmlformats.org/officeDocument/2006/relationships/hyperlink" Target="http://www.echalemorroycomeporlacara.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36:00Z</dcterms:created>
  <dc:creator>Jose Mº</dc:creator>
  <dc:description/>
  <cp:keywords/>
  <dc:language>en-US</dc:language>
  <cp:lastModifiedBy>Jose Mº</cp:lastModifiedBy>
  <dcterms:modified xsi:type="dcterms:W3CDTF">2010-10-18T16:44:00Z</dcterms:modified>
  <cp:revision>1</cp:revision>
  <dc:subject/>
  <dc:title>El 1 de Octubre es el Día Internacional de las Personas de Edad y Rodilla quiere premiar a sus clientes de toda la vida con una iniciativa solidaria para la que ha pedido ayuda a sus seguidores en las redes sociales</dc:title>
</cp:coreProperties>
</file>